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Degree of risk assessment undertaken within the Coastal Systems Ltd reports</w:t>
      </w:r>
    </w:p>
    <w:p>
      <w:pPr>
        <w:pStyle w:val="Legal1"/>
        <w:numPr>
          <w:ilvl w:val="0"/>
          <w:numId w:val="1"/>
        </w:numPr>
        <w:rPr/>
      </w:pPr>
      <w:r>
        <w:rPr/>
        <w:t xml:space="preserve">Strictly hazard refers to the </w:t>
      </w:r>
      <w:r>
        <w:rPr>
          <w:i/>
        </w:rPr>
        <w:t>potential for harm</w:t>
      </w:r>
      <w:r>
        <w:rPr/>
        <w:t xml:space="preserve"> to people and their property, and for the coastal hazards of coastal erosion and inundation the focus tends to be on property (Lundgren, 1986). So following this definition, a coastal zone would be a region where a specific type of event has a potential to cause harm, which is the approach taken by Ramsay </w:t>
      </w:r>
      <w:r>
        <w:rPr>
          <w:i/>
        </w:rPr>
        <w:t>et al</w:t>
      </w:r>
      <w:r>
        <w:rPr/>
        <w:t>. (2012). Therefore, the coastal hazard zone would be only an identification of potential (possible) hazards with no consideration of their probability of occurrence.</w:t>
      </w:r>
    </w:p>
    <w:p>
      <w:pPr>
        <w:pStyle w:val="Legal1"/>
        <w:numPr>
          <w:ilvl w:val="0"/>
          <w:numId w:val="1"/>
        </w:numPr>
        <w:rPr/>
      </w:pPr>
      <w:r>
        <w:rPr/>
        <w:t xml:space="preserve">In practice, hazard zones are generally associated with </w:t>
      </w:r>
      <w:r>
        <w:rPr>
          <w:i/>
        </w:rPr>
        <w:t>risk</w:t>
      </w:r>
      <w:r>
        <w:rPr/>
        <w:t xml:space="preserve">, which may be defined as a function of the probability of occurrence for a given hazard, and the consequences arising from a hazard event. It has been common practice with coastal hazard zones to associate the hazard with some level of probability, such as the 1% Annual Exceedence Probability (Kay and Alder, 1999; Ramsay </w:t>
      </w:r>
      <w:r>
        <w:rPr>
          <w:i/>
        </w:rPr>
        <w:t>et al.</w:t>
      </w:r>
      <w:r>
        <w:rPr/>
        <w:t xml:space="preserve">, 2012). Further, it is common to distinguish between “Greenfield” sites with minimal consequences and developed sites with moderate to high consequences. </w:t>
      </w:r>
    </w:p>
    <w:p>
      <w:pPr>
        <w:pStyle w:val="Legal1"/>
        <w:numPr>
          <w:ilvl w:val="0"/>
          <w:numId w:val="1"/>
        </w:numPr>
        <w:rPr/>
      </w:pPr>
      <w:r>
        <w:rPr/>
        <w:t>Without some associated probability, coastal hazard lines are of little practical value because it is possible to conceive of unlikely hazards that can affect large regions. For example, the entire coastal plain within the Kapiti District has a potential liquefaction hazard. However, liquefaction hazard depends on the probability of an earthquake (of the order of 0.005-0.0025% per annum) and the susceptibility of any particular location, and so for many areas may be considered to be an acceptable level of risk. Hence, defining the whole plain as a liquefiable zone is not useful.</w:t>
      </w:r>
    </w:p>
    <w:p>
      <w:pPr>
        <w:pStyle w:val="Legal1"/>
        <w:numPr>
          <w:ilvl w:val="0"/>
          <w:numId w:val="1"/>
        </w:numPr>
        <w:rPr/>
      </w:pPr>
      <w:r>
        <w:rPr/>
        <w:t>Therefore, coastal hazard zones are often evaluated in terms of risk for specified hazards, and referred to as development setback lines (Healy and Dean, 2000). This requires that an assessment of the level of risk, and some decision on the level of acceptable risk should be included in the quantification of coastal hazard zones. The New Zealand Coastal Policy Statement 2010 states that it is necessary to “</w:t>
      </w:r>
      <w:r>
        <w:rPr>
          <w:i/>
          <w:color w:val="000000"/>
        </w:rPr>
        <w:t>Identify areas in the coastal environment that are potentially affected by coastal hazards (including tsunami), giving priority to the identification of areas at high risk of being affected</w:t>
      </w:r>
      <w:r>
        <w:rPr>
          <w:color w:val="000000"/>
        </w:rPr>
        <w:t xml:space="preserve">”. In my opinion, this implies that there should be an identification and prioritisation of risk associated with coastal hazards. In that regard, I do not agree with Ms Thompson at paragraph 46 where she suggests (from a planning perspective) that </w:t>
      </w:r>
      <w:r>
        <w:rPr>
          <w:i/>
          <w:color w:val="000000"/>
        </w:rPr>
        <w:t>“coastal erosion tends not to be expressed probabilistically.”</w:t>
      </w:r>
    </w:p>
    <w:p>
      <w:pPr>
        <w:pStyle w:val="Legal1"/>
        <w:numPr>
          <w:ilvl w:val="0"/>
          <w:numId w:val="0"/>
        </w:numPr>
        <w:ind w:left="720" w:hanging="0"/>
        <w:rPr>
          <w:i/>
          <w:i/>
          <w:color w:val="000000"/>
        </w:rPr>
      </w:pPr>
      <w:r>
        <w:rPr>
          <w:i/>
          <w:color w:val="000000"/>
        </w:rPr>
      </w:r>
    </w:p>
    <w:p>
      <w:pPr>
        <w:pStyle w:val="Legal1"/>
        <w:numPr>
          <w:ilvl w:val="0"/>
          <w:numId w:val="1"/>
        </w:numPr>
        <w:rPr/>
      </w:pPr>
      <w:r>
        <w:rPr/>
        <w:t>The Coastal Systems Ltd reports do not quantify risk. Instead they address uncertainities, and avoid any meaningful quantification of the probabilities associated with the results. For example, Dr Shand states in relation to the long-term trend, “</w:t>
      </w:r>
      <w:r>
        <w:rPr>
          <w:i/>
        </w:rPr>
        <w:t>While some hazard assessments incorporate such statistics, this was not done in the present assessment as the weighting procedure, together with the variance reduction measures of setting positive rates to zero and the selection of the maximum longshore rate, were found to be adequate</w:t>
      </w:r>
      <w:r>
        <w:rPr/>
        <w:t>” (Page 26, 2008 Part 1 report).</w:t>
      </w:r>
    </w:p>
    <w:p>
      <w:pPr>
        <w:pStyle w:val="Legal1"/>
        <w:numPr>
          <w:ilvl w:val="0"/>
          <w:numId w:val="1"/>
        </w:numPr>
        <w:rPr/>
      </w:pPr>
      <w:r>
        <w:rPr/>
        <w:t>Further, the uncertainities that were estimated, are combined together into a single parameter that is added to the estimated erosion. This represents a one-sided, and hence, biased uncertainty. In a risk based hazard assessment uncertainties are normally assumed to be two-sided (can increase or decrease the hazard). In relation to the long-term erosion rate, when Dr Shand fixes the accretion rate at zero (a value with no uncertainty) and applies an estimated one-sided uncertainity, he creates a long-term erosion trend. This approach creates an erosion hazard where none existed in the historical record, and no measure of risk is included. I would have expected a peer reviewer to make an appropriate comment</w:t>
      </w:r>
    </w:p>
    <w:p>
      <w:pPr>
        <w:pStyle w:val="Legal1"/>
        <w:numPr>
          <w:ilvl w:val="0"/>
          <w:numId w:val="1"/>
        </w:numPr>
        <w:rPr/>
      </w:pPr>
      <w:r>
        <w:rPr/>
        <w:t>Mr Reinen-Hamill in paragraph 35 notes that Dr Shand’s approach is deterministic and not probabilistic, and argues this is necessary because it is predicting the position of the shoreline at a specific time in the future. However, this position cannot be specified with any certainty. As noted in the affidavits of Dr Shand, Dr Shepherd, Mr Dahm and Mr Reinen-Hamill it is not possible to predict shoreline accretion into the future, and the same is also true for erosion. Therefore, as recommended by SCOR Working Group 89 (1991) for predicting shoreline response to sea level rise, there should be large error bars to indicate the uncertainty of the estimates. It is not reasonable to claim it is a potential outcome (Mr Reinen-Hamill paragraph 36), because there are a range of potential outcomes depending on the assumptions made by Dr Shand.</w:t>
      </w:r>
    </w:p>
    <w:p>
      <w:pPr>
        <w:pStyle w:val="Legal1"/>
        <w:numPr>
          <w:ilvl w:val="0"/>
          <w:numId w:val="1"/>
        </w:numPr>
        <w:rPr/>
      </w:pPr>
      <w:r>
        <w:rPr/>
        <w:t>Dr Shand in his affidavit (paragraph 23) argues that his methodology determines the shoreline location beyond which erosion will only occur during “</w:t>
      </w:r>
      <w:r>
        <w:rPr>
          <w:i/>
        </w:rPr>
        <w:t>an extreme set of circumstances</w:t>
      </w:r>
      <w:r>
        <w:rPr/>
        <w:t>”. Given that the 50 and 100 year lines represent the cumulative effect of a variety of processes, it is not clear exactly what he means by this: either that extreme circumstances at the end of the specified period could cause more erosion; or that the cumulative effect of multiple extreme circumstances could cause more erosion. However, it does indicate that Dr Shand considers it unlikely that the shoreline will retreat to the specified locations within the specified time frames.</w:t>
      </w:r>
    </w:p>
    <w:p>
      <w:pPr>
        <w:pStyle w:val="Legal1"/>
        <w:numPr>
          <w:ilvl w:val="0"/>
          <w:numId w:val="1"/>
        </w:numPr>
        <w:rPr/>
      </w:pPr>
      <w:r>
        <w:rPr/>
        <w:t xml:space="preserve">In 2012 a revised assessment of the coastal hazard zones was published to address the NZ Coastal Policy Statement 2010 directives. There was a change in terminology, so that the 2012 report produced Coastal Hazard </w:t>
      </w:r>
      <w:r>
        <w:rPr>
          <w:i/>
        </w:rPr>
        <w:t>Prediction</w:t>
      </w:r>
      <w:r>
        <w:rPr/>
        <w:t xml:space="preserve"> Lines. This implies that there should be some quantification of the confidence limits for the predictions used to locate the lines. These confidence limits are not presented in the report, and are not represented by the uncertainty calculations presented in the reports.</w:t>
      </w:r>
    </w:p>
    <w:p>
      <w:pPr>
        <w:pStyle w:val="Legal1"/>
        <w:numPr>
          <w:ilvl w:val="0"/>
          <w:numId w:val="1"/>
        </w:numPr>
        <w:rPr/>
      </w:pPr>
      <w:r>
        <w:rPr/>
        <w:t>The 2012 report also considers specific time periods for the predictions (50 and 100 years), and the effects of different management approaches for coastal areas currently protected by structures. The inclusion of the requirement to consider time periods implies a requirement to present a risk analysis that considers the appropriate factors such as magnitude, frequency and impact. This is not provided in the 2012 report and I would have expected a peer reviewer to make an appropriate comment.</w:t>
      </w:r>
    </w:p>
    <w:p>
      <w:pPr>
        <w:pStyle w:val="Legal1"/>
        <w:numPr>
          <w:ilvl w:val="0"/>
          <w:numId w:val="1"/>
        </w:numPr>
        <w:rPr/>
      </w:pPr>
      <w:r>
        <w:rPr/>
        <w:t>Dr Shand said “</w:t>
      </w:r>
      <w:r>
        <w:rPr>
          <w:i/>
        </w:rPr>
        <w:t>An erosion hazard assessment such as this is a detailed scientific study which predicts potential hazard (magnitude and probability) over different prediction periods. By contrast, erosion management is a process whereby the science-based erosion predictions are transformed into hazard management zones for inclusion within the District Plan. This conversion process is presently being undertaken by the KCDC planning staff who also factor in a range of other matters including the requirements of statues, regulations and planning provisions, recognizing that different types of development carry different risk levels and the need to provide for reasonable use of existing property, and recognizing the future needs of the community and including adequate public consultation</w:t>
      </w:r>
      <w:r>
        <w:rPr/>
        <w:t>” (Page 4, 2012 update report).</w:t>
      </w:r>
    </w:p>
    <w:p>
      <w:pPr>
        <w:pStyle w:val="Legal1"/>
        <w:numPr>
          <w:ilvl w:val="0"/>
          <w:numId w:val="1"/>
        </w:numPr>
        <w:rPr/>
      </w:pPr>
      <w:r>
        <w:rPr/>
        <w:t>This statement recognises that the potent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egal1">
    <w:name w:val="Legal1"/>
    <w:basedOn w:val="Normal"/>
    <w:qFormat/>
    <w:pPr>
      <w:numPr>
        <w:ilvl w:val="0"/>
        <w:numId w:val="1"/>
      </w:numPr>
      <w:spacing w:lineRule="auto" w:line="360" w:before="240" w:after="0"/>
      <w:outlineLvl w:val="0"/>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22:00Z</dcterms:created>
  <dc:creator>Christopher Ruthe</dc:creator>
  <dc:description/>
  <cp:keywords/>
  <dc:language>en-US</dc:language>
  <cp:lastModifiedBy>Christopher Ruthe</cp:lastModifiedBy>
  <dcterms:modified xsi:type="dcterms:W3CDTF">2015-06-04T22:22:00Z</dcterms:modified>
  <cp:revision>2</cp:revision>
  <dc:subject/>
  <dc:title/>
</cp:coreProperties>
</file>